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площадки для занятий спортом, земельного участка                      с кадастровым номером 23:01:0506035:1323, расположенного в Абинском районе, в границах Абинского городского поселения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площадки для занятий спортом, на земельном участке с кадастровым номером 23:01:0506035:1323, </w:t>
      </w:r>
      <w:r>
        <w:rPr>
          <w:bCs/>
          <w:sz w:val="28"/>
          <w:szCs w:val="28"/>
        </w:rPr>
        <w:t xml:space="preserve">расположенного в Абинском районе, в границах Абинского городского поселения, </w:t>
      </w:r>
      <w:r>
        <w:rPr>
          <w:sz w:val="28"/>
          <w:szCs w:val="28"/>
        </w:rPr>
        <w:t>на 27 апреля 2022 г. в 14 часов 4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7 апрел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7 апрел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 апреля 2022 г. № 356 «О проведении публичных слушаний                           по проекту решения о предоставлении разрешения на условно разрешенный вид использования – площадки для занятий спортом, земельного участка                      с кадастровым номером 23:01:0506035:1323, расположенного в Абинском районе, в границах Абинского городского поселения»,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4-13T06:19:00Z</dcterms:modified>
  <cp:revision>90</cp:revision>
  <dc:subject/>
  <dc:title>Кому</dc:title>
</cp:coreProperties>
</file>